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624176901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843127269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